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13500392"/>
            <w:bookmarkStart w:id="1" w:name="__Fieldmark__0_35135003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13500392"/>
            <w:bookmarkStart w:id="3" w:name="__Fieldmark__1_35135003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13500392"/>
            <w:bookmarkStart w:id="5" w:name="__Fieldmark__2_35135003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13500392"/>
            <w:bookmarkStart w:id="7" w:name="__Fieldmark__3_35135003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13500392"/>
            <w:bookmarkStart w:id="9" w:name="__Fieldmark__4_35135003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13500392"/>
            <w:bookmarkStart w:id="11" w:name="__Fieldmark__5_35135003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13500392"/>
            <w:bookmarkStart w:id="13" w:name="__Fieldmark__6_351350039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13500392"/>
            <w:bookmarkStart w:id="15" w:name="__Fieldmark__7_351350039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13500392"/>
            <w:bookmarkStart w:id="17" w:name="__Fieldmark__8_351350039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13500392"/>
            <w:bookmarkStart w:id="19" w:name="__Fieldmark__9_351350039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513500392"/>
            <w:bookmarkStart w:id="21" w:name="__Fieldmark__10_351350039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513500392"/>
            <w:bookmarkStart w:id="23" w:name="__Fieldmark__11_351350039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13500392"/>
            <w:bookmarkStart w:id="25" w:name="__Fieldmark__12_351350039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513500392"/>
            <w:bookmarkStart w:id="27" w:name="__Fieldmark__13_351350039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13500392"/>
            <w:bookmarkStart w:id="29" w:name="__Fieldmark__14_351350039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13500392"/>
            <w:bookmarkStart w:id="31" w:name="__Fieldmark__15_351350039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13500392"/>
            <w:bookmarkStart w:id="33" w:name="__Fieldmark__16_351350039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13500392"/>
            <w:bookmarkStart w:id="35" w:name="__Fieldmark__17_351350039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513500392"/>
            <w:bookmarkStart w:id="37" w:name="__Fieldmark__18_351350039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513500392"/>
            <w:bookmarkStart w:id="39" w:name="__Fieldmark__19_351350039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513500392"/>
            <w:bookmarkStart w:id="41" w:name="__Fieldmark__20_351350039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513500392"/>
            <w:bookmarkStart w:id="43" w:name="__Fieldmark__21_351350039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